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Начните работу с программой ЗАРАНЕЕ. Лучше сегодня или завтра. В первую очередь нужно изменить настройки безопасности exel на той машине, которая будет работать в день голосования. В папке приложены инструкции, как это сделать для 2003 и 2007 exel. Для 10 делается почти так же, как для 7, только начать с закладки «файл»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бязательно нужно выбрать и свой округ и свой ТИК на самой левой закладке (внизу) "информация для протоколов", проверить, правильные ли кандидаты и состав УИК. Перейти на 2 закладку "для ввода и проверки протокола". Ввести данные протокола. в нижней части экрана сообщение о соблюдении контрольных соотношений. если все "ок" нажать "занести в протокол".  если какие-то не выполняются, пересчитать и внести вновь. перейти на третью страницу "протокол УИК" и распечатать нужное количество экземпляров протокола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ли возникнут проблемы - звоните! Но, разберитесь со всем ДО дня голосования. иначе у меня может не быть возможности помоч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дачи )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-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к работать с программо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6:46:00Z</dcterms:created>
  <dc:creator>ReSET</dc:creator>
  <dc:description/>
  <dc:language>en-US</dc:language>
  <cp:lastModifiedBy>ReSET</cp:lastModifiedBy>
  <dcterms:modified xsi:type="dcterms:W3CDTF">2015-09-12T06:47:00Z</dcterms:modified>
  <cp:revision>1</cp:revision>
  <dc:subject/>
  <dc:title/>
</cp:coreProperties>
</file>